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823710" cy="937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на каждую услуг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план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атное расписа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жим занятий (работы) по перечню платных образовательных услуг устанавливается Учреждением самостоятельн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личество часов, предлагаемых в качестве платной образовательной услуги, должно соответствовать возрастным и индивидуальным особенностям обучающих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разовательное учреждение обязано создать условия для предоставления платных образовательных услуг с учетом требований действующих санитарно-эпидемиологических правил и нормативов для образовательных учрежден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латные образовательные услуги могут осуществляться работниками Учреждения и/или привлеченными специалист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бота по оказанию платных образовательных услуг осуществляется за пределами основного рабочего времени работников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уководство деятельностью Учреждения по оказанию платных образовательных услуг населению осуществляет директор Учреждения, который в установленном порядке осуществляет административное руководство, контролирует и несет ответственность за финансово-хозяйственную деятельность, соблюдение финансовой и трудовой дисциплины, сохранность собственности, материальных и других ценнос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латные образовательные услуги, оказываемые Учреждением, оформляются договором на оказание платных образовательных услуг с заказчиками. (Приложение 1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Учреждение обязано до заключения договора на оказание платных образовательных услуг предоставить заказчику достоверную информацию об Учреждении и оказываемых платных образовательных услугах, обеспечивающую возможность их правильного выбора, в том числе путем размещения на информационном стенде в удобном для обозрения месте и на сайте Учреждения в сети Интернет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место нахождения (юридический адрес) Учрежд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действия, а также наименования, адреса и телефона органа, их выдавшего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, уровень и направленность реализуемых основных и дополнительных образовательных программ, формы и сроки их осво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казываемых платных образовательных услуг, порядок предоставления и их стоимость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ема и требования к обучающимся, поступающим в группы (кружки, секции) дополнительного образов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договора об оказании платных образовательных услуг и другие сведения, относящиеся к соответствующей услуг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и заключении договора на оказание платных образовательных услуг заказчики должны быть ознакомлены с уставом Учреждения, контактными данными учредителя (по требованию), настоящим Положением об оказании платных образовательных услуг и другими нормативными актами и финансовыми документами, определяющими порядок и условия оказания платных образовательных услуг в Учрежден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Договор заключается в письменной форме в 2-х экземплярах, один из которых находится у Учреждения, другой - у заказч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Заказчики обязаны оплачивать оказываемые дополнительные образовательные услуги в порядке и в сроки, указанные в договоре на оказание платных образовательных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, и получать документ, подтверждающий оплату платных образовательных услуг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ственность исполнителя и заказчи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исполнение либо ненадлежащее исполнение обязательств по договору исполнитель и заказчик несут ответственность, предусмотренную договором и законодательством Российской Феде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обнаружении недостатков оказанных образовательных услуг, в том числе оказания их не в полном объеме, предусмотренном образовательными программами, учебными планами, заказчик вправе по своему выбору потребов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звозмездного оказания образовательных услуг, в том числе оказания образовательных услуг в полном объеме в соответствии с образовательными программами, учебными планами и договор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ующего уменьшения стоимости оказанных образовательных услуг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ещения понесенных им расходов по устранению недостатков оказанных образовательных услуг своим и силами или третьими лиц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вправе отказаться от исполнения договора и потребовать полного возмещения убытков, если в установленный договором срок недостатки оказанных образовательных услуг не устранены исполнителем. Заказчик также вправе расторгнуть договор, если им обнаружены существенные недостатки оказанных образовательных услуг или иные существенные отступления от условий догов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инициативе исполнителя договор, может быть, расторгнут в одностороннем порядке в следующих случая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рочка оплаты стоимости платных образовательных услуг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озможность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ая деятельнос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 оказание каждой платной образовательной услуги составляется калькуляция в расчете на одного заказчика этой услуги. Калькуляция рассчитывается на группу заказчиков одного вида услуги, а затем определяется цена отдельной услуги на каждого заказчика. Учреждение по обращению заказчика обязано ознакомить заказчика получаемой образовательной платной услуги с калькуляцией. Калькуляция является приложением к расшифровке плана финансово-хозяйственной деятельности на оказание платных образовательных услуг, которая согласовывается начальником управления образования администрации Вологодского муниципального райо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редства от оказания платных образовательных услуг зачисляются на лицевой счет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редства, полученные Учреждениями от оказания платных образовательных услуг, расходуются в соответствии с планом финансово-хозяйственной деятельности Учреждения, в том числе на заработную плату и начисления на оплату труда, в размере не более 75% от общего объема планируемых доходов. Расходы на развитие материально-технической базы должны составлять не менее 20% от общего объема поступлений доходов от оказания платных услуг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ход Учреждения от предоставления платных образовательных услуг используется Учреждением в соответствии с уставными цел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ость за качество предоставления платных образовательных услуг несет директор Учреждения в установленном порядк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онтроль за деятельностью образовательных учреждений по оказанию платных образовательных услуг осуществляют управление образования администрации Вологодского муниципального района, Совет родителей в соответствии с Уставом Учреждения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9:51:00Z</dcterms:created>
  <dc:creator>Юрист</dc:creator>
  <dc:description/>
  <dc:language>en-US</dc:language>
  <cp:lastModifiedBy>Home</cp:lastModifiedBy>
  <cp:lastPrinted>2016-10-10T18:25:00Z</cp:lastPrinted>
  <dcterms:modified xsi:type="dcterms:W3CDTF">2017-02-16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